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45783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Cs w:val="28"/>
          <w:lang w:eastAsia="zh-CN"/>
        </w:rPr>
      </w:pPr>
      <w:r>
        <w:rPr>
          <w:b/>
          <w:caps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6.2015                                                                                                   № 2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б организации и проведении практики студентов образовательных организаций высшего образования в администрации Стародеревянковского сельского поселения Каневского район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Закона Краснодарского края от 03.05.2012 N 2490-КЗ "О типовых квалификационных требованиях для замещения должностей муниципальной службы в Краснодарском крае", </w:t>
      </w:r>
      <w:r>
        <w:rPr/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>Положение об организации и проведении практики студентов образовательных организаций высшего образования в администрации Стародеревянковского сельского поселения Каневского района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Общему отделу администрации Стародеревянковского сельского поселения Каневского района (Дыкань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Контроль за выполнением настоящего постановления возложить на заместителя главы Стародеревянковского сельского поселения Каневского района В.В. Макар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 Постановление вступает в силу со дня его официального обнародования.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 сельск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оселения Каневского района                                                           С.А. Гопкал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6.06.2015 № 217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ПОЛОЖЕНИ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б организации и проведении практики студентов образовательных организаций высшего образования в администрации Стародеревянковского сельского поселения Каневск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38"/>
      <w:bookmarkStart w:id="1" w:name="Par38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</w:t>
      </w:r>
      <w:r>
        <w:rPr>
          <w:bCs/>
          <w:sz w:val="28"/>
          <w:szCs w:val="28"/>
        </w:rPr>
        <w:t>Положение об организации и проведении практики студентов образовательных организаций высшего образования в администрации Стародеревянковского сельского поселения Каневского района</w:t>
      </w:r>
      <w:r>
        <w:rPr>
          <w:sz w:val="28"/>
          <w:szCs w:val="28"/>
        </w:rPr>
        <w:t xml:space="preserve"> (далее - Положение) принято в соответствии с </w:t>
      </w:r>
      <w:r>
        <w:rPr>
          <w:bCs/>
          <w:sz w:val="28"/>
          <w:szCs w:val="28"/>
        </w:rPr>
        <w:t>Законом Краснодарского края от 03.05.2012 N 2490-КЗ "О типовых квалификационных требованиях для замещения должностей муниципальной службы в Краснодарском крае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2" w:name="Par48"/>
      <w:bookmarkEnd w:id="2"/>
      <w:r>
        <w:rPr>
          <w:sz w:val="28"/>
          <w:szCs w:val="28"/>
        </w:rPr>
        <w:t>1. Общее полож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оложение распространяется на студентов, обучающихся по очной форме обучения в образовательных организациях высшего образования, осуществляющих образовательную деятельность по имеющим государственную аккредитацию образовательным программам высшего образования (далее - вуз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пределяет и регламентирует порядок организации и проведения практики студентов вузов в администрации Стародеревянковского сельского поселения Каневск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рактика студентов вузов является составной частью образовательной программы высше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объемы практики студентов вузов определяются соответствующими федеральными государственными образовательными стандартами профессионального образования по специальностям и направлениям подготовки по соответствующим уровням профессион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актики студентов, направленных в администрацию Стародеревянковского сельского поселения Каневского района, разрабатывается вузами при непосредственном участии администрации, согласовывается с ними и предусматривает получение профессиональных знаний, умений и навыков по ведущей группе должностей муниципальной службы в Краснодарском крае. К практике студентов в администрации Стародеревянковского сельского поселения Каневского района привлекаются с 1-го курса студенты, обучающиеся по образовательной программе высшего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- бакалавриат, со 2-го курса - студенты, обучающиеся по образовательной программе высшего образования - специалит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личество студентов, направляемых вузами на практику в администрации Стародеревянковского сельского поселения Каневского района, а также график прохождения практики студентов определяются администрацией Стародеревянковского сельского поселения Каневского района и согласовываются с ректорами вуз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ктика студентов рассчитана на весь срок обучения в вузе и предусматривает по окончании каждого из первых трех этапов практики студентов проведение промежуточной аттестации студентов с целью принятия решения о дальнейшем прохождении практики студентов, а после четвертого этапа практики студентов и защиты ими выпускных квалификационных работ - обязательной итоговой аттест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ттестацию проводит аттестационная комиссия администрации Стародеревянковского сельского поселения Каневского района (далее - комисс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межуточной аттестации студентов комиссией принимается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ошел практик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ошел практику и допускается к прохождению очередной практи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бязательной итоговой аттестации комиссией принимается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ошел практик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достоин получения свидетельства о прохождении практи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достоин получения свидетельства о прохождении практики и рекомендуется к участию в конкурсе на включение в кадровый резерв администрации Стародеревянковского сельского поселения Каневского район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67"/>
      <w:bookmarkEnd w:id="3"/>
      <w:r>
        <w:rPr>
          <w:sz w:val="28"/>
          <w:szCs w:val="28"/>
        </w:rPr>
        <w:t>2. Виды практ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 Видами практики студентов, направленных в администрацию Стародеревянковского сельского поселения Каневского района,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знакомительная практика - для студентов 1-го курса, обучающихся по образовательной программе высшего образования - бакалавриат, и 2-го курса, обучающихся по образовательной программе высшего образования - специалите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ебная практика - для студентов 2-го курса, обучающихся по образовательной программе высшего образования - бакалавриат, и 3-го курса, обучающихся по образовательной программе высшего образования - специалите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актика - для студентов 3-го курса, обучающихся по образовательной программе высшего образования - бакалавриат, и 4-го курса, обучающихся по образовательной программе высшего образования - специалитет;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дипломная практика - для студентов 4-го курса, обучающихся по образовательной программе высшего образования - бакалавриат, и 5-го курса, обучающихся по образовательной программе высшего образования - специалит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каждого вида практики составляет один меся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2. Ознакомительная и учебная практики студентов проводятся с целью изучения основных задач, функций, направлений и организации деятельности администрации Стародеревянковского сельского поселения Каневского района, получения специальных профессиональных знаний и умений по специальности, получаемой в вуз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Производственная практика (далее также - практика) является составной частью процесса подготовки специалистов с высшим образованием к исполнению обязанностей на должностях муниципальной службы в Краснодарском крае, относящихся к ведущей группе должностей, и обобщающим этапом закрепления студентами знаний, которые они получили в вузе, изучая общепрофессиональные и специальные дисциплины. В процессе прохождения производственной практики студенты приобретают умения и навыки практического применения теоретических зн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актика носит индивидуальный характер, предусматривает выполнение студентом заданий и поручений, направленных на самостоятельную теоретическую подготовку, овладение практическими навыками работы на соответствующих должностях муниципальной службы, приобретение профессиональных, организаторских навыков, а также опыта работы со служебной документацией, правовыми акт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актика проводится, как правило, во второй половине учебного года. По соглашению заинтересованных сторон производственная практика студентов может проводиться в иные пери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4. Преддипломная практика является продолжением производственной практики, завершающим этапом теоретической и практической подготовки студента в администрации Стародеревянковского сельского поселения Каневского района. В процессе прохождения преддипломной практики студент приобретает конкретные знания и навыки работы в администрации Стародеревянковского сельского поселения Каневского района, используемые при подготовке выпускной квалификационной работ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4" w:name="Par81"/>
      <w:bookmarkEnd w:id="4"/>
      <w:r>
        <w:rPr>
          <w:sz w:val="28"/>
          <w:szCs w:val="28"/>
        </w:rPr>
        <w:t>3. Цели и задачи практики студент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Целями практики студентов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истемности практической подготовки студентов вузов в администрации Стародеревянковского сельского поселения Канев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теоретических знаний, полученных в процессе обучения в вузе, приобретение практических навыков работы на должностях муниципальной службы Краснодарского края, относящихся к ведущей группе должностей;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подготовка студентов в целях формирования резерва управленческих кадров для органов местного самоуправления в Краснодарском кра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Задачами в период прохождения практик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зучение предметов ведения в администрации Стародеревянковского сельского поселения Каневского района, структуры Совета и администрации Стародеревянковского сельского поселения Каневского района, правовых основ деятельности и полномочий отраслевых (функциональных) органов администрации Стародеревянковского сельского поселения Канев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зучение структуры, основных задач и функций администрации Стародеревянковского сельского поселения Каневского района  по месту прохождения практи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зучение законодательства Российской Федерации, правовых актов Краснодарского края и администрации Стародеревянковского сельского поселения Канев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зучение порядка правового, организационного, документационного, информационно-аналитического обеспечения деятельности администрации Стародеревянковского сельского поселения Канев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пыта работы со служебными документами, обобщения и анализа информации, взаимодействия с другими организац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обретение и закрепление на практике теоретических знаний, организаторских навыков и опыта работы в Стародеревянковского сельского поселения Каневского района по месту прохождения практи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обретение практических навыков по рассмотрению писем и приему граждан, правовому, организационному, документационному, информационно-аналитическому обеспечению деятельности администрации Стародеревянковского сельского поселения Каневского района 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пыта подготовки аналитических, отчетных материалов и предложений, писем, работы с другими служебными документами, систематизации и обобщения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зработке проектов муниципальных правовых ак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ие в организации работы по подготовке и проведению совещаний и иных мероприят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99"/>
      <w:bookmarkEnd w:id="5"/>
      <w:r>
        <w:rPr>
          <w:sz w:val="28"/>
          <w:szCs w:val="28"/>
        </w:rPr>
        <w:t>4. Организация и проведение практики студент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1. Организация проведение практики студентов должны быть направлены на обеспечение системности практической подготовки студентов вузов в администрации Стар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Требования к организации и проведению практики студентов вузов в администрации Стародеревянковского сельского поселения Каневского района определяются и регламентируются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Практика студента вуза осуществляется на основании трехстороннего </w:t>
      </w:r>
      <w:hyperlink w:anchor="Par217">
        <w:r>
          <w:rPr>
            <w:rStyle w:val="InternetLink"/>
            <w:sz w:val="28"/>
            <w:szCs w:val="28"/>
          </w:rPr>
          <w:t>договора</w:t>
        </w:r>
      </w:hyperlink>
      <w:r>
        <w:rPr>
          <w:sz w:val="28"/>
          <w:szCs w:val="28"/>
        </w:rPr>
        <w:t xml:space="preserve">, заключаемого между администрацией Стародеревянковского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ельского поселения Каневского района, вузом и студентом в соответствии с приложением 2 к настоящему Положению. Договор предусматривает порядок, условия, сроки проведения практики, обязательства администрации Стародеревянковского сельского поселения Каневского района, обязательства вуза, основные права и обязанности студента, ответственность сторо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4. Отбор кандидатов для направления на практику в администрацию Стародеревянковского сельского поселения Каневского района проводится вузом из числа студентов, показавших наилучшую теоретическую подготовку по приобретаемым специальностям и профильным дисциплин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5. Для руководства практикой студентов назначаются руководители практики от вуза из числа преподавателей специальных дисциплин и от администрации Стародеревянковского сельского поселения Каневского района - руководитель отраслевого (функционального) орга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руководителями ознакомительной и учебной практики закрепляется не более пяти студентов, за руководителями производственной стажировки и преддипломной практики - не более двух студ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6. На студентов, являющихся практикантами, распространяется служебный распорядок, действующий в администрации Стар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7. Продолжительность рабочего дня студентов при прохождении практики в администрации Стародеревянковского сельского поселения Каневского района составляет не более шести ча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8. Форма отчетности студентов о прохождении практики студентов определяется администрации Стародеревянковского сельского поселения Каневского района по согласованию с вуз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9. Положительное решение аттестационной комиссии по результатам прохождения практики студентами и итоговой аттестации служит основанием для выдачи свидетельства о прохождении практики, дающего право поступления на муниципальную службу в Краснодарском крае на должности, относящиеся к ведущей группе должностей, без предъявления требований к стажу муниципальной службы или стажу (опыту) работы по специальности, направлению подготов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0. Привлечение студентов к видам деятельности, не предусмотренным программой практики, не допускается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юридической работе 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контролю администрации                                 Н.А. Ромаш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6" w:name="Par122"/>
      <w:bookmarkStart w:id="7" w:name="Par122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Положению об организации и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ведении практики студентов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разовательных организаций высшего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разования в администрации Стародеревянковск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я Каневск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идетельств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прохождении практики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                 </w:t>
      </w:r>
      <w:r>
        <w:rPr>
          <w:rFonts w:cs="Times New Roman" w:ascii="Times New Roman" w:hAnsi="Times New Roman"/>
          <w:sz w:val="28"/>
          <w:szCs w:val="28"/>
        </w:rPr>
        <w:t>Герб                                                Герб                            │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│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муниципального образования                │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           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                          Стародеревянковского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сельского поселения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СНОДАРСКИЙ КРАЙ                    │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│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невской район                     │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образования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  посел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ВИДЕТЕЛЬСТВО                        │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 прохождении практики                  │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стоящее свидетельство выдано ___________         │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         │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            </w:t>
      </w:r>
      <w:r>
        <w:rPr>
          <w:rFonts w:cs="Times New Roman" w:ascii="Times New Roman" w:hAnsi="Times New Roman"/>
          <w:sz w:val="28"/>
          <w:szCs w:val="28"/>
        </w:rPr>
        <w:t>СВИДЕТЕЛЬСТВО                                    (фамилия, имя, отчество)                │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том, что он (она) с _____ 20__ г. по ____ 20__ г.│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cs="Times New Roman" w:ascii="Times New Roman" w:hAnsi="Times New Roman"/>
          <w:sz w:val="28"/>
          <w:szCs w:val="28"/>
        </w:rPr>
        <w:t>дает   право   поступления   на   должности        прошел(а) практику                                 │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cs="Times New Roman" w:ascii="Times New Roman" w:hAnsi="Times New Roman"/>
          <w:sz w:val="28"/>
          <w:szCs w:val="28"/>
        </w:rPr>
        <w:t>муниципальной   службы  в   Краснодарском   крае,                     по программе                    │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cs="Times New Roman" w:ascii="Times New Roman" w:hAnsi="Times New Roman"/>
          <w:sz w:val="28"/>
          <w:szCs w:val="28"/>
        </w:rPr>
        <w:t>относящиеся   к  ведущей  группе  должностей, без           "ГОСУДАРСТВЕННОЕ И МУНИЦИПАЛЬНОЕ          │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cs="Times New Roman" w:ascii="Times New Roman" w:hAnsi="Times New Roman"/>
          <w:sz w:val="28"/>
          <w:szCs w:val="28"/>
        </w:rPr>
        <w:t>предъявления требований к стажу (опыту) работы по                    УПРАВЛЕНИЕ"                      │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cs="Times New Roman" w:ascii="Times New Roman" w:hAnsi="Times New Roman"/>
          <w:sz w:val="28"/>
          <w:szCs w:val="28"/>
        </w:rPr>
        <w:t>специальности, направлению специальности                                                              │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│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седатель │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│                      </w:t>
      </w:r>
      <w:r>
        <w:rPr>
          <w:rFonts w:cs="Times New Roman" w:ascii="Times New Roman" w:hAnsi="Times New Roman"/>
          <w:sz w:val="28"/>
          <w:szCs w:val="28"/>
        </w:rPr>
        <w:t>аттестационной комиссии администрации муниципального│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                            </w:t>
      </w:r>
      <w:r>
        <w:rPr>
          <w:rFonts w:cs="Times New Roman" w:ascii="Times New Roman" w:hAnsi="Times New Roman"/>
          <w:sz w:val="28"/>
          <w:szCs w:val="28"/>
        </w:rPr>
        <w:t>_образования Стародеревянковского сельского поселе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│                                                          │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│                                                         │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   _______________________ │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(расшифровка подписи) │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│                                                                                                      │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                                               │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ктор ___________________________________________ │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│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образовательной организации высшего  │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)                   │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         </w:t>
      </w:r>
      <w:r>
        <w:rPr>
          <w:rFonts w:cs="Times New Roman" w:ascii="Times New Roman" w:hAnsi="Times New Roman"/>
          <w:sz w:val="28"/>
          <w:szCs w:val="28"/>
        </w:rPr>
        <w:t>Регистрационный номер ______                                                                │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   _______________________ │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│                </w:t>
      </w:r>
      <w:r>
        <w:rPr>
          <w:rFonts w:cs="Times New Roman" w:ascii="Times New Roman" w:hAnsi="Times New Roman"/>
          <w:sz w:val="28"/>
          <w:szCs w:val="28"/>
        </w:rPr>
        <w:t>ст. Стародеревянковская        (подпись)            (расшифровка подписи) │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│                                                                                                      │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│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               Дата выдачи ___________ 20__ г.│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96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к  </w:t>
      </w:r>
      <w:r>
        <w:rPr>
          <w:bCs/>
          <w:sz w:val="28"/>
          <w:szCs w:val="28"/>
        </w:rPr>
        <w:t>Положению об организации и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ведении практики студентов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разовательных организаций высшего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разования в администрации Стародеревянковск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я Каневск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ГОВОР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жду администрацией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ародеревянковского сельского поселения Каневского района и образовательной организацией высшег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, осуществляющей образовательную деятельность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имеющим государственную аккредитацию образовательным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м высшего образования, и студентом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организации и проведении практики студент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"___"________________ 20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дминистрация Стародеревянковского сельского поселения в лице 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должность, фамилия, имя, отч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 одной  стороны,  образовательная  организация  высшего  образования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ая  образовательную  деятельность  по  имеющим  государственную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редитацию образовательным программам высшего образования, 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наименование образовательной организации высшего образования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уществляющей образовательную деятельность по имеющим государственную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ккредитацию образовательным программам высшего образова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далее также - вуз) в лице ректора 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устава вуза, с другой стороны, и студент 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ретьей стороны, руководствуяс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ложением    об    организации   и   проведении   практики   студенто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х    организаций    высшего    образования,    осуществляющих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ую   деятельность   по  имеющим  государственную  аккредитацию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м   программам   высшего   образования,  в  органах  местно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управления   муниципального  образования  Стародеревянковского сельского поселен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ожение), заключили настоящий договор (далее - Договор) о нижеследующе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8" w:name="Par253"/>
      <w:bookmarkEnd w:id="8"/>
      <w:r>
        <w:rPr>
          <w:sz w:val="28"/>
          <w:szCs w:val="28"/>
        </w:rPr>
        <w:t>1. Предмет Договор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ороны Договора принимают на себя обязательства реализовать организацию высшего образования, осуществляющую образовательную деятельность по имеющим государственную аккредитацию образовательным программам высшего образования в части организации и проведения практики студентов в течение всего срока обучения по программе "Государственное и муниципальное управление"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9" w:name="Par257"/>
      <w:bookmarkEnd w:id="9"/>
      <w:r>
        <w:rPr>
          <w:sz w:val="28"/>
          <w:szCs w:val="28"/>
        </w:rPr>
        <w:t>2. Обязательства администрации Стародеревянков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предметом Договора администрация Стародеревянковского сельского поселения обязу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Предоставить вузу места практики в соответствии с программо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кт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2 Принять на практику студента на период с "___"______________ 20___ года по "___"______________ 20___ года по программе "Государственное и муниципальное управление", обеспечив ему на время прохождения практики вход в здание администрации Стародеревянк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 Назначить из числа муниципальных служащих администрации Стародеревянковского сельского поселения, замещающих должности муниципальной службы в администрации Стародеревянковского сельского поселения, руководителя практи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Провести под роспись необходимые инструктажи студента по охране труда, технике безопасности и противопожарной безопас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Не допускать привлечения студента к видам деятельности, непредусмотренным программой практи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Предоставлять студенту возможность пользоваться имеющейся в администрации Стародеревянковского сельского поселения литературой и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ей, оргтехникой, оказывать студенту помощь в подборе материалов для курсовых и выпускной квалификационной рабо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Оценивать качество работы студента в период практики, составлять характеристики на студента и заключения об уровне его квалификации и результатах выполненной им рабо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Оказывать содействие в определении студентом тем рефератов, курсовых работ, подготовке выпускной квалификационной рабо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Проводить после каждого вида практики обязательную промежуточную аттестацию студента, предусматривающую принятие решения о качестве выполнения студентом заданий в период прохождения практ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0. Выдать, в случае принятия аттестационной комиссией администрации Стародеревянковского сельского поселения положительного решения по результатам обязательной итоговой аттестации, проводимой после защиты студентом выпускной квалификационной работы, свидетельство о прохождении практик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10" w:name="Par273"/>
      <w:bookmarkEnd w:id="10"/>
      <w:r>
        <w:rPr>
          <w:sz w:val="28"/>
          <w:szCs w:val="28"/>
        </w:rPr>
        <w:t>3. Обязательства вуз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едметом Договора вуз обязу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Провести предварительное теоретическое и профессиональное обучение студента в соответствии с действующими учебными планами и программ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ровести отбор студентов на практику с учетом их заслуг в учебе, деловых и моральных качеств, соответствия квалификационным требованиям к направлению и квалификации профессионального образования по должностям муниципальной службы, относящимся к ведущей группе должност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Организовать изучение студентом необходимых инструкций по охране труда, технике безопасности и противопожарной безопас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Проинструктировать студента по правилам безопасного поведения на дорогах и в пути следования на практи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 Обеспечить своевременное прибытие студента для прохождения практики в администрации Стародеревянк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Назначить руководителя практики от вуза из числа преподавателей специальных дисципли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7. Разработать и согласовать с администрации Стародеревянковского сельского поселения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 Оказывать студенту методическую помощь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11" w:name="Par285"/>
      <w:bookmarkEnd w:id="11"/>
      <w:r>
        <w:rPr>
          <w:sz w:val="28"/>
          <w:szCs w:val="28"/>
        </w:rPr>
        <w:t>4. Обязательства студен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едметом Договора студент обязу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Выполнять добросовестно, на достаточно квалифицированном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ровне и в полном объеме задания, предусмотренные программой практ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2. Соблюдать правила служебного распорядка, действующие в администрации Стародеревянковского сельского поселения, требования по охране труда, технике безопасности и противопожарной безопас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3. Пройти в администрации Стародеревянковского сельского поселения все виды практики (каждый продолжительностью один месяц) в течение периода, установленного Договоро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12" w:name="Par292"/>
      <w:bookmarkEnd w:id="12"/>
      <w:r>
        <w:rPr>
          <w:sz w:val="28"/>
          <w:szCs w:val="28"/>
        </w:rPr>
        <w:t>5. Ответственность сторо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Стороны Договора несут ответственность за невыполнение или ненадлежащее выполнение взятых на себя обязатель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Студент, заключивший Договор, по его (студента) просьбе освобождается от исполнения Договора в случае возникших после заключения Договора медицинских противопоказаний к прохождению практик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13" w:name="Par297"/>
      <w:bookmarkEnd w:id="13"/>
      <w:r>
        <w:rPr>
          <w:sz w:val="28"/>
          <w:szCs w:val="28"/>
        </w:rPr>
        <w:t>6. Общи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1. Договор составлен в трех экземплярах, один из которых хранится в администрации Стародеревянковского сельского поселения, второй - в вузе, третий - у студ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4" w:name="Par300"/>
      <w:bookmarkEnd w:id="14"/>
      <w:r>
        <w:rPr>
          <w:sz w:val="28"/>
          <w:szCs w:val="28"/>
        </w:rPr>
        <w:t xml:space="preserve">6.2. Договор может быть изменен либо расторгнут по письменному соглашению сторон или в соответствии с Граждански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3. Договор может быть расторгнут по инициативе администрации Стародеревянковского сельского поселения по итогам ежегодного отчета о прохождении практики студента в случае невыполнения студентом обязательств, предусмотренных </w:t>
      </w:r>
      <w:hyperlink w:anchor="Par285">
        <w:r>
          <w:rPr>
            <w:rStyle w:val="InternetLink"/>
            <w:sz w:val="28"/>
            <w:szCs w:val="28"/>
          </w:rPr>
          <w:t>разделом 4</w:t>
        </w:r>
      </w:hyperlink>
      <w:r>
        <w:rPr>
          <w:sz w:val="28"/>
          <w:szCs w:val="28"/>
        </w:rPr>
        <w:t xml:space="preserve">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5" w:name="Par302"/>
      <w:bookmarkEnd w:id="15"/>
      <w:r>
        <w:rPr>
          <w:sz w:val="28"/>
          <w:szCs w:val="28"/>
        </w:rPr>
        <w:t>6.4. Договор может быть расторгнут по инициативе вуза в случае несоблюдения условий Договора администрации Стародеревянк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5. Договор вступает в силу с момента его подписания и действует до окончания прохождения студентом практики в администрации муниципального образования Стародеревянковского сельского поселения  изложенным в </w:t>
      </w:r>
      <w:hyperlink w:anchor="Par300">
        <w:r>
          <w:rPr>
            <w:rStyle w:val="InternetLink"/>
            <w:sz w:val="28"/>
            <w:szCs w:val="28"/>
          </w:rPr>
          <w:t>пунктах 6.2</w:t>
        </w:r>
      </w:hyperlink>
      <w:r>
        <w:rPr>
          <w:sz w:val="28"/>
          <w:szCs w:val="28"/>
        </w:rPr>
        <w:t xml:space="preserve"> - </w:t>
      </w:r>
      <w:hyperlink w:anchor="Par302">
        <w:r>
          <w:rPr>
            <w:rStyle w:val="InternetLink"/>
            <w:sz w:val="28"/>
            <w:szCs w:val="28"/>
          </w:rPr>
          <w:t>6.4</w:t>
        </w:r>
      </w:hyperlink>
      <w:r>
        <w:rPr>
          <w:sz w:val="28"/>
          <w:szCs w:val="28"/>
        </w:rPr>
        <w:t xml:space="preserve"> настоящего Договор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16" w:name="Par305"/>
      <w:bookmarkEnd w:id="16"/>
      <w:r>
        <w:rPr>
          <w:sz w:val="28"/>
          <w:szCs w:val="28"/>
        </w:rPr>
        <w:t>7. Юридические адреса и реквизиты сторо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  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FF4125D5D1D9059667E943698516ADFA6473019AD81B22B288CBC6CA7TBH0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1:07:00Z</dcterms:created>
  <dc:creator>User</dc:creator>
  <dc:description/>
  <cp:keywords/>
  <dc:language>en-US</dc:language>
  <cp:lastModifiedBy>User</cp:lastModifiedBy>
  <cp:lastPrinted>2015-07-06T16:06:00Z</cp:lastPrinted>
  <dcterms:modified xsi:type="dcterms:W3CDTF">2015-07-06T12:10:00Z</dcterms:modified>
  <cp:revision>8</cp:revision>
  <dc:subject/>
  <dc:title/>
</cp:coreProperties>
</file>